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23595" cy="914400"/>
            <wp:effectExtent l="0" t="0" r="0" b="0"/>
            <wp:wrapSquare wrapText="bothSides"/>
            <wp:docPr id="1" name="66458067_0bd787311f_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458067_0bd787311f_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8</w:t>
      </w:r>
      <w:r>
        <w:rPr>
          <w:b/>
          <w:vertAlign w:val="superscript"/>
        </w:rPr>
        <w:t>th</w:t>
      </w:r>
      <w:r>
        <w:rPr>
          <w:b/>
        </w:rPr>
        <w:t xml:space="preserve"> Grade Scienc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Genetics Introduc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the title “Genetics vocabulary” in your exercise book and then write down definitions of the following words: genetics, allele, dominant, recessive, Punnett square, </w:t>
      </w:r>
      <w:r>
        <w:rPr>
          <w:i/>
        </w:rPr>
        <w:t xml:space="preserve">heterozygous and homozygous.  </w:t>
      </w:r>
      <w:r>
        <w:rPr/>
        <w:t>You can find all these words in the textbook from pages 44-48, most of them are highlighted in yello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regor Johan Mendel (1822-1884) was an Austrian monk who is considered the father of genetics.  Write the title “Gregor Mendel” in your exercise book and use the information on pages 45-47 to write a paragraph explaining what he found out about genetic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ndel experimented on pea plants; he carried out many different crosses including two plants with genotypes Vv and VV (V: allele for violet flowers and v: allele for white.)</w:t>
      </w:r>
    </w:p>
    <w:p>
      <w:pPr>
        <w:pStyle w:val="Normal"/>
        <w:numPr>
          <w:ilvl w:val="0"/>
          <w:numId w:val="2"/>
        </w:numPr>
        <w:rPr/>
      </w:pPr>
      <w:r>
        <w:rPr/>
        <w:t>Complete the Punnett square diagram below for this cross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43835</wp:posOffset>
                </wp:positionH>
                <wp:positionV relativeFrom="paragraph">
                  <wp:posOffset>85090</wp:posOffset>
                </wp:positionV>
                <wp:extent cx="2160270" cy="1252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5"/>
                              <w:gridCol w:w="1417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98.6pt;mso-wrap-distance-left:9pt;mso-wrap-distance-right:9pt;mso-wrap-distance-top:0pt;mso-wrap-distance-bottom:0pt;margin-top:6.7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5"/>
                        <w:gridCol w:w="1417"/>
                        <w:gridCol w:w="1560"/>
                      </w:tblGrid>
                      <w:tr>
                        <w:trPr/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plete the information table below for your Punnett square diagram.</w:t>
      </w:r>
    </w:p>
    <w:p>
      <w:pPr>
        <w:pStyle w:val="Normal"/>
        <w:rPr/>
      </w:pPr>
      <w:r>
        <w:rPr/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821"/>
        <w:gridCol w:w="2243"/>
        <w:gridCol w:w="225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otyp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zygous or heterozygous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otyp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rtion of plants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ok at the Punnett square diagram on page 48 showing the genotypes for males and females.  If a family has 3 girls, what is the probability that their next child will be a girl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lete the practice problems on page 47 by drawing Punnett squares for both examples. Answer questions 26 and 27 on page 59.  Answer questions 1,2,6,7,8 and 9 from page 6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 to the textbook website (blue.msscience.com) and take the chapter 2 math practice and self check quizzes for sections 1 and 2, there is no need to email your results to your teach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Extension</w:t>
      </w:r>
      <w:r>
        <w:rPr/>
        <w:t xml:space="preserve"> Complete the questions on the Punnett square worksheet (you can find this on my wikispace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sectPr>
      <w:footerReference w:type="default" r:id="rId3"/>
      <w:type w:val="nextPage"/>
      <w:pgSz w:w="11906" w:h="16838"/>
      <w:pgMar w:left="1418" w:right="1127" w:gutter="0" w:header="0" w:top="709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JS 2015 Genetics Introduc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2:53:00Z</dcterms:created>
  <dc:creator>IT Admin</dc:creator>
  <dc:description/>
  <cp:keywords/>
  <dc:language>en-US</dc:language>
  <cp:lastModifiedBy>ACS  User</cp:lastModifiedBy>
  <cp:lastPrinted>2012-04-18T09:06:00Z</cp:lastPrinted>
  <dcterms:modified xsi:type="dcterms:W3CDTF">2015-03-26T12:55:00Z</dcterms:modified>
  <cp:revision>3</cp:revision>
  <dc:subject/>
  <dc:title/>
</cp:coreProperties>
</file>